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1YTdW6gBy14kKK0QlpDhnhEWSshkqdXx4/aDNa7X47xrDX0O/5CjQ+URtHNa45B8aNhjH
MpOlxnPWSrHkqyQzP67uSoKcmc9/qS1pGgFR/djOZTkm0J6xt09kbVg4VBMat9Q91PODocj9
NWAV4q8iNgpMdRkImnv46BSpmKBLr/9e3GjJZbx4rKwoh9JlYKtS+11NcZ28xqOyboG+CuvQ
rpY7/5GnkaIv76h0rB</vt:lpwstr>
  </property>
  <property fmtid="{D5CDD505-2E9C-101B-9397-08002B2CF9AE}" pid="3" name="_2015_ms_pID_7253431">
    <vt:lpwstr>VpeJbpCKSaoP0cgS7Ooj/96/ZLJm1yCYEBmyCHq6vWmhWcuxhlFoTM
8nTuXbggBm5sUCfvZQaitkvIexoka3pM7C4ErF/+V0PB3a7cSQS5NzWpBg3fWWaKpyx2AlDW
3NmWI4MPQx53rm1InNZb7V6t9ztoiZTiN3pzJeumtCGvO7VokkumdMQtvFixlpOqzih9MjpS
7JnDTKkbVZo1EHG87WNmVR5qJGxAVtlAmvec</vt:lpwstr>
  </property>
  <property fmtid="{D5CDD505-2E9C-101B-9397-08002B2CF9AE}" pid="4" name="_2015_ms_pID_7253431_00">
    <vt:lpwstr>_2015_ms_pID_7253431</vt:lpwstr>
  </property>
  <property fmtid="{D5CDD505-2E9C-101B-9397-08002B2CF9AE}" pid="5" name="_2015_ms_pID_7253432">
    <vt:lpwstr>VgvX/YPrH9wwmiJR1Xd/cL+eOZcsykK2eUO5
wV8r7bpQElCIPsVx0QLOXd3P3nuwFPdwP/f1bk79hLtHLYFia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